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40"/>
          <w:szCs w:val="40"/>
        </w:rPr>
        <w:t>Worksheet D2.2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spacing w:lineRule="auto" w:line="36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dentifying key words, phrases and images</w:t>
      </w:r>
    </w:p>
    <w:p>
      <w:pPr>
        <w:pStyle w:val="Normal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e the two charts below.</w:t>
      </w:r>
    </w:p>
    <w:p>
      <w:pPr>
        <w:pStyle w:val="Normal1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ick out key words and phrases from your poem that helped you to decide which family member is speaking, and about whom/ to whom.</w:t>
      </w:r>
    </w:p>
    <w:p>
      <w:pPr>
        <w:pStyle w:val="Normal1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437"/>
        <w:gridCol w:w="4252"/>
        <w:gridCol w:w="6379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amily relationshi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/>
            </w:pPr>
            <w:r>
              <w:rPr>
                <w:rFonts w:cs="Arial" w:ascii="Arial" w:hAnsi="Arial"/>
                <w:b/>
                <w:szCs w:val="24"/>
              </w:rPr>
              <w:t>Who is speaking? About/to whom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words/phrases that told you this</w:t>
            </w:r>
          </w:p>
        </w:tc>
      </w:tr>
      <w:tr>
        <w:trPr>
          <w:trHeight w:val="30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30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1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dentify key images from your allotted poem that express the feelings or relationship between the characters. Explain why you chose them and how they link to the them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437"/>
        <w:gridCol w:w="4252"/>
        <w:gridCol w:w="6379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ow do the two family members feel about one another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ey images that express their relationship/feeling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hat made you choose these? How do they link to the theme?</w:t>
            </w:r>
          </w:p>
        </w:tc>
      </w:tr>
      <w:tr>
        <w:trPr>
          <w:trHeight w:val="311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28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76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35330</wp:posOffset>
          </wp:positionH>
          <wp:positionV relativeFrom="page">
            <wp:posOffset>180975</wp:posOffset>
          </wp:positionV>
          <wp:extent cx="9237345" cy="83312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237345" cy="833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22:27:00Z</dcterms:created>
  <dc:creator>Jane Klima</dc:creator>
  <dc:description/>
  <cp:keywords/>
  <dc:language>en-US</dc:language>
  <cp:lastModifiedBy>Archer, Katy</cp:lastModifiedBy>
  <dcterms:modified xsi:type="dcterms:W3CDTF">2015-01-28T14:03:00Z</dcterms:modified>
  <cp:revision>5</cp:revision>
  <dc:subject/>
  <dc:title/>
</cp:coreProperties>
</file>